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ФЕДОСИХИН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1                                                                                                         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оимости услуг, предоставляемых согласн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 услуг  по  погребению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</w:t>
      </w:r>
      <w:r>
        <w:rPr>
          <w:sz w:val="28"/>
        </w:rPr>
        <w:t xml:space="preserve">от 12.01.1996 г. </w:t>
      </w:r>
      <w:hyperlink r:id="rId2">
        <w:r>
          <w:rPr>
            <w:rStyle w:val="InternetLink"/>
            <w:sz w:val="28"/>
          </w:rPr>
          <w:t>№ 8-ФЗ</w:t>
        </w:r>
      </w:hyperlink>
      <w:r>
        <w:rPr>
          <w:sz w:val="28"/>
        </w:rPr>
        <w:t xml:space="preserve"> «О погребении и похоронном деле», согласно  ст. 6 Федерального закона от 19.12.2016 г. № 444-ФЗ «О внесении  изменений в отдельные  законодательные акты</w:t>
      </w:r>
      <w:r>
        <w:rPr>
          <w:sz w:val="28"/>
          <w:szCs w:val="28"/>
        </w:rPr>
        <w:t xml:space="preserve">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 мерах государственной поддержки семей, имеющих детей», руководствуясь Федеральным законом   от 06.10.2003 г. № 131-ФЗ «Об общих принципах организации местного самоуправления в Российской Федерации» администрация Федосихинского   сельсовета Кочене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оимость услуг гарантированного  перечня услуг по погребению в сумме 7709,98 руб. (приложению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 в сумме, 8031,23 руб., (приложение 2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требования к качеству услуг, предоставляемых согласно гарантированному перечню услуг по погребению, (</w:t>
      </w:r>
      <w:r>
        <w:rPr>
          <w:bCs/>
          <w:sz w:val="28"/>
          <w:szCs w:val="28"/>
        </w:rPr>
        <w:t>приложению 3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анное постановление вступает в силу с 01.02.2021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Федосихинского сельсовета Коченевского района Новосибирской области от 31.01.2020 №6 «О стоимости услуг, предоставляемых согласно гарантированному перечню услуг по погребению»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 периодическом издании «Федосихинский вестник» и на официальном сайте администр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едос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сельсовета Новосибирской области                       С.Ф. Бау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C51104C1E01E4045B573AA403689994EFBE2908D511AB25F3D4D0139CE2B7478D6B791A1FH2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8:00Z</dcterms:created>
  <dc:creator>Новомихайловский</dc:creator>
  <dc:description/>
  <cp:keywords/>
  <dc:language>en-US</dc:language>
  <cp:lastModifiedBy>Fedosiha</cp:lastModifiedBy>
  <cp:lastPrinted>2015-11-06T12:26:00Z</cp:lastPrinted>
  <dcterms:modified xsi:type="dcterms:W3CDTF">2021-02-03T04:47:00Z</dcterms:modified>
  <cp:revision>19</cp:revision>
  <dc:subject/>
  <dc:title/>
</cp:coreProperties>
</file>