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ФЕДОСИХ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  25.03.2021 г.  № 1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б утверждении Плана основных мероприятий по совершенствованию работы с обращениями граждан, организаций и общественных объединений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администрации Федосихинского  сельсовета Коченевского  района Новосибирской области в 2021 году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right="-82" w:hanging="0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В целях исполнения Плана основных мероприятий по совершенствованию работы с обращениями граждан, организаций и общественных объединений, в администрации Губернатора Новосибирской области и Правительства Новосибирской области, исполнительных органах государственной власти и органах местного самоуправления Новосибирской области в 2021 году,</w:t>
      </w:r>
    </w:p>
    <w:p>
      <w:pPr>
        <w:pStyle w:val="Normal"/>
        <w:autoSpaceDE w:val="false"/>
        <w:ind w:right="-82" w:hanging="0"/>
        <w:rPr>
          <w:b/>
          <w:b/>
          <w:bCs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1. Утвердить </w:t>
      </w:r>
      <w:r>
        <w:rPr>
          <w:bCs/>
          <w:szCs w:val="26"/>
        </w:rPr>
        <w:t xml:space="preserve">План основных мероприятий по совершенствованию работы с обращениями граждан, организаций и общественных объединений, в администрации Федосихинского  сельсовета Коченевского района Новосибирской области в 2021 году, согласно приложению. 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Cs w:val="26"/>
        </w:rPr>
        <w:t xml:space="preserve">2. Настоящее  Постановление опубликовать в периодическом издании «Федосихинский вестник»  разместить на официальном  сайте администрации </w:t>
      </w:r>
      <w:r>
        <w:rPr>
          <w:bCs/>
          <w:szCs w:val="26"/>
        </w:rPr>
        <w:t>Федосихинского</w:t>
      </w:r>
      <w:r>
        <w:rPr>
          <w:color w:val="000000"/>
          <w:szCs w:val="26"/>
        </w:rPr>
        <w:t xml:space="preserve"> сельсовета Коченевского района Новосибирской области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Cs w:val="26"/>
        </w:rPr>
        <w:t xml:space="preserve">Глава </w:t>
      </w:r>
      <w:r>
        <w:rPr>
          <w:bCs/>
          <w:szCs w:val="26"/>
        </w:rPr>
        <w:t>Федосихинского</w:t>
      </w:r>
      <w:r>
        <w:rPr>
          <w:color w:val="000000"/>
          <w:szCs w:val="26"/>
        </w:rPr>
        <w:t xml:space="preserve"> сельсовета</w:t>
        <w:tab/>
        <w:t xml:space="preserve">                                                                     </w:t>
      </w:r>
    </w:p>
    <w:p>
      <w:pPr>
        <w:pStyle w:val="Normal"/>
        <w:rPr/>
      </w:pPr>
      <w:r>
        <w:rPr>
          <w:color w:val="000000"/>
          <w:szCs w:val="26"/>
        </w:rPr>
        <w:t xml:space="preserve">Коченевского района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Новосибирской области                                                                                     С.Ф Баун</w:t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  <w:t xml:space="preserve">                            </w:t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Федосихинского  сельсовета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Коченевского район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Новосибирской области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 25.03.2021 года № 16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лан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х мероприятий по совершенствованию работы с обращениями граждан, организаций и общественных объединений,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в администрации  </w:t>
      </w:r>
      <w:r>
        <w:rPr>
          <w:bCs/>
          <w:szCs w:val="26"/>
        </w:rPr>
        <w:t>Федосихинского</w:t>
      </w:r>
      <w:r>
        <w:rPr>
          <w:rFonts w:eastAsia="Calibri"/>
          <w:lang w:eastAsia="en-US"/>
        </w:rPr>
        <w:t xml:space="preserve">  сельсовета Коченевского  района Новосибирской области в 2021 году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2127"/>
        <w:gridCol w:w="2835"/>
        <w:gridCol w:w="17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№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роводим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Исполните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тметка об испол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 xml:space="preserve">Провести анализ вопросов, содержащихся в обращениях граждан, организаций и общественных объединений (далее – обращения граждан), поступивших в 2020 году в адрес администрации Федосихинского сельсовета  Коченевского района, в целях определения причин и условий, способствующих повышенной активности обращений населения Федосихинского сельсовета Коченевского района и соответствия характера и содержания управляющих воздействий на общественные отношения и фактической общественной практики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Во исполнение Указа Президента РФ  от 17 апреля 2017 года № 171 «О мониторинге и анализе результатов рассмотрения обращений граждан и организаций»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мещать в постоянном режиме информацию о результатах рассмотрения обращений и мера, принятых по обращениям, поступившим и зарегистрированным  в администрации Федосихинского сельсовета, путем формирования и выгрузки специального архива данных с информацией о результатах рассмотрения обращений из системы электронного документооборота и делопроизводства  администрации Федосихинского сельсовета в раздел «Результаты рассмотрения обращений» информационного ресурса ССТУ.РФ»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существлять в постоянном режиме мониторинг и контроль за своевременным и объективным  представлением информации  о результатах рассмотрения обращений в раздел «Результаты рассмотрения обращений»  информационного ресурса  ССТУ.РФ уполномоченными лицами администр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администрац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целях обеспечения единого подхода к применению в работе с обращениями законодательства о порядке рассмотрения обращений граждан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ть применение Федосихинского сельсовета Коченевского района  в постоянном режиме системы личного приема  в режиме видео-ауди-связи и видеоконференцсвязи, в компетенцию которых входит решение поставленных вопросов при личных обращениях граждан вопрос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.) Поддерживать в актуальном состоянии информацию на электронной карте доступности и в электронном справочнике на защищенном сегменте информационного ресурса ССТУ.РФ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 компетенции органов местного самоуправ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о месте проведения личного приема граждан Главой Федосихинского сельсове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б установленных Главой Федосихинского сельсовета  днях и часах личного приема граждан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3.) Применять в работе с обращениями граждан методические рекомендации Управления Президента РФ по работе с обращениями граждан и организаций, утвержденные на заседании рабочей группы при Администрации Президента по координации и оценке работы с обращениями граждан и организаций (далее – Сборник методических рекомендаций и документов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4.) Продолжать практику проведения в администрации Федосихинского сельсовета единого дня приема граждан,  в том числе проведение приемов граждан по поручению Губернатора Новосибирской области, тематических и выездных личных приемов граждан, приемов граждан с применением системы личного приема на базе специального программного обеспечения по проведению приема в режиме видео-конференц-связи, видео-связи, аудио-связ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)  Содействовать в работе мобильной приемной Губернатора Новосибирской области, в том числе в рассмотрении обращений с выездом на место с участием заявителей, проведение проверок рассмотрения обращения, направленного в иной орган, в компетенцию которого входит решение поставленных вопросов, с выездом в соответствующий орган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) Использовать раздел «Тематический форум»  в защищенном сегменте ресурса ССТУ. РФ для обсуждения вопросов по работе с обращениями граждан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) Обеспечить формирование исходящего регистрационного номера, обеспечивающего уникальность в случае его направления нескольким адресатам либо неоднократных направлений одному и тому же адреса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в соответствии с графиком личного прием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ежеднев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тоянн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тоянн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 июня 202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администр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администр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администр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 целях обеспечения права граждан на обращение в любые органы государственной власти и органы местного самоуправления,  а также получения ответа на обращение реализовывать мероприятия по направлениям деятельности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а) Применение современных информационных технологий в работе с обращениями граждан: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) Обеспечить функционирование и развитие портала Правительства Новосибирской области «Электронная демократия Новосибирской области»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) Продолжить функционирование автоматизированного комплекса обработки в реальном режиме времени электронных сообщений, поступивших в форме смс-сообщений, по номерам  справочных телефонных служб администрации Фяедосихинского сельсовета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) Информационное обеспечение работы с обращениями граждан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)  Размещать на официальном  сайте Федосихинского  сельсовета информацию о количестве, тематике обращений граждан, результатах рассмотрения обращений и принятых мерах, поступивших в администрацию Федосихинского сельсовета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в) Аналитическое обеспечение работы с обращениями граждан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) Ведение Реестров и итоговых таблиц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ценки результатов рассмотрения обращений и принятых мер с учетом мнения авторов обращений о результатах рассмотрения их обращений и принятых по ним мерах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оценки эффективности на основе анализа порядка рассмотрения обращений граждан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ценка эффективности деятельности на основе анализа количества и характера вопросов, содержащихся в обращениях граждан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г) организационно-техническое обеспечение работы с обращениями граждан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) Ввести в администрации подключенных к СЭДД, электронные архивы обращений, обеспечивающие хранение электронных обращений и результатов их рассмотрений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д) Материально-техническое обеспечение работы с обращениями граждан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Продолжать оснащение справочных телефонных служб телефонными аппаратами с функцией автоответчика и записи телефонного разговор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е) Повышение уровня профессиональной подготовки работников, обеспечивающихся рассмотрение обращений граждан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) При проведении конкурсов на замещение вакантных должностей муниципальной службы в обязательном порядке проводить тестирование на знание кандидатами законодательства о порядке рассмотрения обращений граждан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о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 (до 20 числа месяца, следующего за отчетным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 (до 20 числа месяца, следующего за отчетным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30 декабр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30 декабр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31:00Z</dcterms:created>
  <dc:creator>adm</dc:creator>
  <dc:description/>
  <cp:keywords/>
  <dc:language>en-US</dc:language>
  <cp:lastModifiedBy>Fedosiha</cp:lastModifiedBy>
  <cp:lastPrinted>2019-04-15T10:38:00Z</cp:lastPrinted>
  <dcterms:modified xsi:type="dcterms:W3CDTF">2021-03-30T04:23:00Z</dcterms:modified>
  <cp:revision>7</cp:revision>
  <dc:subject/>
  <dc:title>ПРОЕКТ</dc:title>
</cp:coreProperties>
</file>