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убликовано в печатном издании</w:t>
      </w:r>
      <w:r>
        <w:rPr>
          <w:rFonts w:cs="Arial" w:ascii="Arial" w:hAnsi="Arial"/>
          <w:sz w:val="24"/>
          <w:szCs w:val="24"/>
          <w:lang w:eastAsia="ru-RU"/>
        </w:rPr>
        <w:t xml:space="preserve"> «Федосихински</w:t>
      </w:r>
      <w:r>
        <w:rPr>
          <w:rFonts w:cs="Times New Roman" w:ascii="Times New Roman" w:hAnsi="Times New Roman"/>
          <w:sz w:val="24"/>
          <w:szCs w:val="24"/>
          <w:lang w:eastAsia="ru-RU"/>
        </w:rPr>
        <w:t>й вестник» от  31.03.2015  №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СОВЕТ ДЕПУТАТОВ ФЕДОС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ОЧЕНЕ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>Тридцать седьмой сесси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cs="Arial" w:ascii="Arial" w:hAnsi="Arial"/>
          <w:sz w:val="24"/>
          <w:szCs w:val="24"/>
          <w:lang w:eastAsia="ru-RU"/>
        </w:rPr>
        <w:t>от  30.03.2015г.                                                                                          №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>Об исполнении бюджета Федосихинского сельсовета Коченевског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района Новосибирской области за 2014 год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>Рассмотрев и обсудив отчет об исполнении  бюджета  Федосихинского сельсовета Коченевского района Новосибирской области за 2014 год, руководствуясь законом № 131 – ФЗ «Об общих принципах организации местного самоуправления в Российской Федерации» п.2 ст.32  Закона «О местном самоуправлении  в Новосибирской области», Совет депутатов Федосихинского сельсовета Кочене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tabs>
          <w:tab w:val="clear" w:pos="708"/>
          <w:tab w:val="left" w:pos="227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cs="Arial" w:ascii="Arial" w:hAnsi="Arial"/>
          <w:sz w:val="24"/>
          <w:szCs w:val="24"/>
          <w:lang w:eastAsia="ru-RU"/>
        </w:rPr>
        <w:t xml:space="preserve">1. Утвердить  отчет  об исполнении бюджета Федосихинского сельсовета Коченевского района Новосибирской области за 2014 год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Статья.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>пункт 1.1.Утвердить общий объем доходов местного бюджета в сумме 8760,8 тыс. рублей, в   том числе общий объем межбюджетных трансфертов, получаемых из других бюджетов бюджетной системы Российской Федерации, в сумме 7587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>пункт 1.2. Общий объем расходов местного бюджета в сумме 8636,8 тыс.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Статья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>пункт 1. Учесть в местном бюджете на 2014год поступления видов доходов по основным источникам в объеме, согласно приложения №1 к настоящему реш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Статья.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>пункт 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14 год согласно приложению № 2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 xml:space="preserve">пункт 2.Утвердить ведомственную структуру расходов местного бюджета на 2014 год, согласно приложения № 3 к настоящему решению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Статья.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пункт 1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.</w:t>
      </w:r>
      <w:r>
        <w:rPr>
          <w:rFonts w:cs="Arial" w:ascii="Arial" w:hAnsi="Arial"/>
          <w:sz w:val="24"/>
          <w:szCs w:val="24"/>
          <w:lang w:eastAsia="ru-RU"/>
        </w:rPr>
        <w:t>Установить источники финансирования дефицита местного бюджета на 2014 год согласно приложения № 4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 xml:space="preserve">2. Решение вступает в силу со дня подпис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>3.Опубликовать настоящее решение в периодическом  издании «Федосихинский вестник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Глава Федосихинского сельсовета Коченевск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йона Новосибирской области:                                                            С.Ф.Бау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к Решению 37-ой сессии 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Федосих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30.03.2015 №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ХОД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СТНОГО БЮДЖЕТА ЗА 2014 ГОД ПО КОДАМ ВИДОВ ДОХОД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ДВИДОВ ДОХОДОВ, КЛАССИФИКАЦИИ ОПЕРАЦИЙ СЕКТ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ОСУДАРСТВЕННОГО УПРАВЛЕНИЯ, ОТНОСЯ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 ДОХОДАМ БЮДЖ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37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20"/>
        <w:gridCol w:w="14"/>
        <w:gridCol w:w="2671"/>
        <w:gridCol w:w="14"/>
        <w:gridCol w:w="2119"/>
        <w:gridCol w:w="19"/>
        <w:gridCol w:w="14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Доходы бюджета - Всего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60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5 03010 01 0000 11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13 10 0000 11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3 10 0000 11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10 0000 12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0 0000 43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 органов управления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нежные взыскания,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16 51040 02 0000 14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4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02216 10 0000 15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10 0000 15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10 0000 15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24 10 0000 15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4012 10 0000 15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999 10 0000 15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37-ой сессии 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Федосих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от  30.03.2015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ХОД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СТНОГО БЮДЖЕТА ЗА 2014 ГОД ПО КОДАМ КЛАССИФИК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ХОДОВ БЮДЖ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65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5"/>
        <w:gridCol w:w="16"/>
        <w:gridCol w:w="1544"/>
        <w:gridCol w:w="16"/>
        <w:gridCol w:w="2110"/>
        <w:gridCol w:w="16"/>
        <w:gridCol w:w="1384"/>
        <w:gridCol w:w="17"/>
        <w:gridCol w:w="16"/>
      </w:tblGrid>
      <w:tr>
        <w:trPr/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 федерального бюджета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Доходы бюджета - 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60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3010 01 0000 11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13 10 0000 11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3 10 0000 11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10 0000 12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нежные взыскания,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16 51040 02 0000 14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0 0000 43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 органов управления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35 10 0000 12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4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041 10 0000 15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10 0000 15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10 0000 15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24 10 0000 15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999 10 0000 15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4012 10 0000 15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37-ой сессии 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Федосих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от  30.03.2015 № 2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ХОД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СТНОГО БЮДЖЕТА ЗА 2014 ГОД ПО ВЕДОМСТВЕННОЙ СТРУКТУ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ХОДОВ ФЕДЕРАЛЬНОГО БЮДЖ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013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851"/>
        <w:gridCol w:w="850"/>
        <w:gridCol w:w="1276"/>
        <w:gridCol w:w="851"/>
        <w:gridCol w:w="1633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,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Расходы бюджета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36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4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4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7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2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2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ликвидации чрезвычайных ситуаций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Н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2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302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8800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 ,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срочная целевая программа «Развитие автомобильных дорог в Новосибирской области на 2012 - 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рограмма «Территориальное планирование Новосиби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5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 Правительств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2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2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убсидии местным бюджетам на реализацию мероприятий ведомственной целевой программы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8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убсидии юридическим лицам (кроме некоммерческих организаций).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8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Субсидии юридическим лицам (кроме некоммерческих организаций), 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6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6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Субсидии юридическим лицам (кроме некоммерческих организаций), 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6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6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Коченевского района на 2014-2016г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убсидии местным бюджетам на реализацию мероприятий государственной программы Новосибирской области «Культура Новосибирской области на 2012-2016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зкупка товаров, работ и услуг в целях капитального ремонта 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ого учета 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8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7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7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37-ой сессии 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Федосих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от  30.03.2015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ХОД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СТНОГО БЮДЖЕТА ЗА 2014 ГОД ПО РАЗДЕЛАМ И ПОДРАЗДЕЛ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ЛАССИФИКАЦИИ РАСХОДОВ БЮДЖЕ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35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1893"/>
        <w:gridCol w:w="264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 бюджета - 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36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персоналу за исключением фонда оплаты тру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 и сбор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срочная целевая программа «Развитие автомобильных дорог в Новосибирской области на 2012 - 2014 годы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рограмма «Территориальное планирование Новосибирской области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 Правительства Новосибирской обла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убсидии местным бюджетам на реализацию мероприятий ведомственной целевой программы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годы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убсидии юридическим лицам (кроме некоммерческих организаций). Индивидуальным предпринимателям, физическим лиц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Субсидии юридическим лицам (кроме некоммерческих организаций),  индивидуальным предпринимателям, физическим лиц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 по благоустройств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Коченевского района на 2014-2016г.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убсидии местным бюджетам на реализацию мероприятий государственной программы Новосибирской области «Культура Новосибирской области на 2012-2016годы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зкупка товаров, работ и услуг в целях капитального ремонта  государственного (муниципального) имуще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ого учета Д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37-ой сессии 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Федосих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от  30.03.2015 № 2</w:t>
      </w:r>
    </w:p>
    <w:p>
      <w:pPr>
        <w:pStyle w:val="Normal"/>
        <w:autoSpaceDE w:val="false"/>
        <w:spacing w:lineRule="auto" w:line="240" w:before="0" w:after="0"/>
        <w:ind w:firstLine="567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СТОЧН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ФИНАНСИРОВАНИЯ ДЕФИЦИТА МЕСТНОГО БЮДЖЕТА ЗА 201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КОДАМ ГРУПП, ПОДГРУПП, СТАТЕЙ, ВИДОВ ИСТОЧ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ИНАНСИРОВАНИЯ ДЕФИЦИТОВ БЮДЖЕТОВ КЛАССИФИКАЦИИ ОПЕР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ТОРА ГОСУДАРСТВЕННОГО УПРАВЛЕНИЯ, ОТНОСЯ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 ИСТОЧНИКАМ ФИНАНСИРОВАНИЯ ДЕФИЦИТОВ БЮДЖЕ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9"/>
        <w:gridCol w:w="2825"/>
        <w:gridCol w:w="1978"/>
        <w:gridCol w:w="33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бюджето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93" w:firstLine="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760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760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6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6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37-ой сессии 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 Федосих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от  30.03.2015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СТОЧН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ФИНАНСИРОВАНИЯ ДЕФИЦИТА МЕСТНОГО БЮДЖЕТА ЗА 201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КОДАМ КЛАССИФИКАЦИИ ИСТОЧНИКОВ ФИНАНС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ЕФИЦИТОВ БЮДЖЕ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 тыс. рублей)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61"/>
        <w:gridCol w:w="1559"/>
        <w:gridCol w:w="2309"/>
        <w:gridCol w:w="13"/>
        <w:gridCol w:w="1901"/>
        <w:gridCol w:w="33"/>
      </w:tblGrid>
      <w:tr>
        <w:trPr/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93" w:firstLine="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760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760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6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6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 w:type="textWrapping" w:clear="all"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24:00Z</dcterms:created>
  <dc:creator>Юрист</dc:creator>
  <dc:description/>
  <cp:keywords/>
  <dc:language>en-US</dc:language>
  <cp:lastModifiedBy>Федосихинский</cp:lastModifiedBy>
  <cp:lastPrinted>2015-03-23T19:53:00Z</cp:lastPrinted>
  <dcterms:modified xsi:type="dcterms:W3CDTF">2015-04-14T08:34:00Z</dcterms:modified>
  <cp:revision>8</cp:revision>
  <dc:subject/>
  <dc:title>Приложение 1</dc:title>
</cp:coreProperties>
</file>