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ОСИХИНСКОГО СЕЛЬСОВЕТА КОЧЕНЕВСКОГО РАЙОНА НОВОСИБИР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Федосихинского сельсовета Коченевского района Новосибирской области на 2022 год и плановый период 2023 и 2024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бюджета муниципального образования   </w:t>
      </w:r>
      <w:r>
        <w:rPr>
          <w:rFonts w:cs="Times New Roman" w:ascii="Times New Roman" w:hAnsi="Times New Roman"/>
          <w:sz w:val="28"/>
          <w:szCs w:val="28"/>
        </w:rPr>
        <w:t xml:space="preserve">Федосихин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Федосихинского сельсовета Коченевского (далее – местный бюджет) на 2022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 826,35 тысяч рублей, в том числе объем безвозмездных поступлений в сумме 5088,50 тысяч рублей, из них объем межбюджетных трансфертов, получаемых из других бюджетов бюджетной системы Российской Федерации, в сумме 2659,10 тысяч рублей, в том числе объем субсидий, субвенций и иных межбюджетных трансфертов, имеющих целевое назначение, в сумме 2659,10 тысяч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6826,35 тысяч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тысяч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Федосихинского сельсовета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3 год в сумме 4 799,75 тысяч рублей, в том числе объем безвозмездных поступлений в сумме 2992,75 тысяч рублей, из них объем межбюджетных трансфертов, получаемых из других бюджетов бюджетной системы Российской Федерации, в сумме 2992,75 тысяч рублей, в том числе объем субсидий, субвенций и иных межбюджетных трансфертов, имеющих целевое назначение, в сумме 117,65 тысяч рублей., и на 2024 год в сумме 3606,27 тысяч рублей, в том числе объем безвозмездных поступлений в сумме 1724,62 рублей, из них объем межбюджетных трансфертов, получаемых из других бюджетов бюджетной системы Российской Федерации, в сумме 121,82 рублей, в том числе объем субсидий, субвенций и иных межбюджетных трансфертов, имеющих целевое назначение, в сумме 121,82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3 год в сумме 4799,75 тысяч рублей., в том числе условно утвержденные расходы в сумме        119,99 тысяч рублей, и на 2024 год в сумме 3 606,27 тысяч рублей., в том числе условно утвержденные расходы в сумме 180,31 тысяч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,00 тысяч рублей., дефицит (профицит) местного бюджета на 2024 год в сумме 0,00 тысяч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. Формирование доходов местного бюджета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становить, что доходы местного бюджета на 2022 год и плановый период 2023 и 2024 годов формируе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и местных налогов, пеней и штрафов по ним, неналоговых доходов, безвозмездных поступлений на 2022 год в объеме согласно таблице №1 к приложению № 1 и плановый период 2023 и 2024 годов в объеме согласно таблице № 2 к приложению № 1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3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Федосихинского сельсовета на 2022 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муниципального образования Федосихинского сельсовета на 2002 год в сумме 257,60 тысяч руб., в плановом периоде 2023 года в сумме 95,95 тысяч рублей, 2024 года в сумме 50,00 тысяч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2 год в сумме 0,00 тысяч рублей, на 2023 год в сумме 0,00 тысяч рублей и на 2024 год в сумме 0,00 тысяч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 Федосихинского сельсовета, направляемых на исполнение публичных нормативных обязательств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администрации Федосихинского сельсовета Коченевского района Новосибирской области, и в пределах бюджетных ассигнований, предусмотренных ведомственной структурой расходов местного бюджета на 2022 год и на 20232024 годы по соответствующим целевым статьям и виду расходов согласно приложению 5 к настоящему Решению, в порядке, установленном Федосихинским сельсове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5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600 тысяч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Федосихинского сельсовета Коченев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Иные межбюджетные трансферты, предоставляемые из бюджета Федосихинского сельсовета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Федосих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2 год в сумме 0,00 тысяч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 тысяч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4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7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Дорожный фонд </w:t>
      </w:r>
      <w:r>
        <w:rPr>
          <w:rFonts w:cs="Times New Roman" w:ascii="Times New Roman" w:hAnsi="Times New Roman"/>
          <w:sz w:val="28"/>
          <w:szCs w:val="28"/>
        </w:rPr>
        <w:t>Федосихинского сельсовета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Федосихин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538,85 тысяч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3 год в </w:t>
      </w:r>
      <w:r>
        <w:rPr>
          <w:rFonts w:cs="Times New Roman" w:ascii="Times New Roman" w:hAnsi="Times New Roman"/>
          <w:b/>
          <w:sz w:val="28"/>
          <w:szCs w:val="28"/>
        </w:rPr>
        <w:t>сумме 564,4 тысяч</w:t>
      </w:r>
      <w:r>
        <w:rPr>
          <w:rFonts w:cs="Times New Roman" w:ascii="Times New Roman" w:hAnsi="Times New Roman"/>
          <w:sz w:val="28"/>
          <w:szCs w:val="28"/>
        </w:rPr>
        <w:t xml:space="preserve"> рублей,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595,0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2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Федосих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согласно таблицы 1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9 </w:t>
      </w:r>
      <w:r>
        <w:rPr>
          <w:rFonts w:cs="Times New Roman" w:ascii="Times New Roman" w:hAnsi="Times New Roman"/>
          <w:sz w:val="28"/>
          <w:szCs w:val="28"/>
        </w:rPr>
        <w:t>и плановый период 2023 и 2024 годов согласно таблицы 2</w:t>
      </w:r>
      <w:r>
        <w:rPr>
          <w:rFonts w:cs="Times New Roman" w:ascii="Times New Roman" w:hAnsi="Times New Roman"/>
          <w:b/>
          <w:sz w:val="28"/>
          <w:szCs w:val="28"/>
        </w:rPr>
        <w:t xml:space="preserve">  Приложению 9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Федосих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Федосих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Федосихинского есльсовета Кочен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Предоставление муниципальных гарантий Федосих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Федосихинск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0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Муниципальные программы Федосихин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2 году и плановом периоде 2023 и 2024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Федосихинского сельсовета Кочене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Федосихинского сельсовета, не включенные в перечень, не подлежат финансированию в 2022-2024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Возврат остатков субсидий, предоставленных из местного бюджета муниципальным учреждениям </w:t>
      </w:r>
      <w:r>
        <w:rPr>
          <w:rFonts w:cs="Times New Roman" w:ascii="Times New Roman" w:hAnsi="Times New Roman"/>
          <w:sz w:val="28"/>
          <w:szCs w:val="28"/>
        </w:rPr>
        <w:t>Федосихин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Федосихинского сельсовета, муниципальным автономным учреждениям Федосихинского ес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Федосихинского сельсовета Кочене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Муниципальный внутренний долг Федосихинского ес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Федосихинского ес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на 1 января 2023 года в сумме 0,00 тысяч рублей, в том числе верхний предел долга по муниципальным гарантиям Федосих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яч рублей, на 1 января 2024года в сумме 0,00 тысяч рублей, в том числе верхний предел долга по муниципальным гарантиям Федосих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яч рублей, и на 1 января 2025 года в  сумме 0,00 тысяч рублей, в том числе верхний предел долга по муниципальным гарантиям Федосих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яч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Федосихинского сельсовета на 2022 год в сумме 0,00 тысяч рублей, на 2023 год в сумме 0,00 тысяч рублей и на 2024 год в сумме 0,00 тысяч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Федосихинского ес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>0,00 тысяч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</w:t>
      </w:r>
      <w:r>
        <w:rPr>
          <w:rFonts w:cs="Times New Roman" w:ascii="Times New Roman" w:hAnsi="Times New Roman"/>
          <w:sz w:val="28"/>
          <w:szCs w:val="28"/>
        </w:rPr>
        <w:t xml:space="preserve">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>0,00 тысяч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 </w:t>
      </w:r>
      <w:r>
        <w:rPr>
          <w:rFonts w:cs="Times New Roman" w:ascii="Times New Roman" w:hAnsi="Times New Roman"/>
          <w:sz w:val="28"/>
          <w:szCs w:val="28"/>
        </w:rPr>
        <w:t xml:space="preserve">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>0,00 тысяч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Федосихин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Федосихинского сельсовета Кочен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Федосихинского ес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Федосихинского сельсовета                                                            С.Ф.Баун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Style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осихинского сельсовета</w:t>
      </w:r>
    </w:p>
    <w:p>
      <w:pPr>
        <w:pStyle w:val="Style2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ченевского района</w:t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   Л.П.Демиденко</w:t>
      </w:r>
    </w:p>
    <w:p>
      <w:pPr>
        <w:pStyle w:val="21"/>
        <w:widowControl w:val="false"/>
        <w:ind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ессии Совета депутатов Федосих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очене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Федосихинского сельсовета Кочен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/>
      </w:pPr>
      <w:r>
        <w:rPr/>
        <w:t>на 2022 год и плановый период 2023 и 2024 годов»</w:t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3006"/>
        <w:gridCol w:w="1382"/>
      </w:tblGrid>
      <w:tr>
        <w:trPr>
          <w:trHeight w:val="645" w:hRule="atLeast"/>
        </w:trPr>
        <w:tc>
          <w:tcPr>
            <w:tcW w:w="10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чень видов доходов бюджета Федосихинского сельсовета Коченевского района Новосибирской области   на 2022год </w:t>
            </w:r>
          </w:p>
        </w:tc>
      </w:tr>
      <w:tr>
        <w:trPr>
          <w:trHeight w:val="645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лей</w:t>
            </w:r>
          </w:p>
        </w:tc>
      </w:tr>
      <w:tr>
        <w:trPr>
          <w:trHeight w:val="675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вида доходов бюджета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ида доходов бюджета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1114" w:hRule="atLeast"/>
        </w:trPr>
        <w:tc>
          <w:tcPr>
            <w:tcW w:w="5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 02230 01 0000 1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22</w:t>
            </w:r>
          </w:p>
        </w:tc>
      </w:tr>
      <w:tr>
        <w:trPr>
          <w:trHeight w:val="1230" w:hRule="atLeast"/>
        </w:trPr>
        <w:tc>
          <w:tcPr>
            <w:tcW w:w="5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 02240 01 0000 1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3</w:t>
            </w:r>
          </w:p>
        </w:tc>
      </w:tr>
      <w:tr>
        <w:trPr>
          <w:trHeight w:val="1392" w:hRule="atLeast"/>
        </w:trPr>
        <w:tc>
          <w:tcPr>
            <w:tcW w:w="5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 02250 01 0000 1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16</w:t>
            </w:r>
          </w:p>
        </w:tc>
      </w:tr>
      <w:tr>
        <w:trPr>
          <w:trHeight w:val="988" w:hRule="atLeast"/>
        </w:trPr>
        <w:tc>
          <w:tcPr>
            <w:tcW w:w="5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 02260 01 0000 1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6,16</w:t>
            </w:r>
          </w:p>
        </w:tc>
      </w:tr>
      <w:tr>
        <w:trPr>
          <w:trHeight w:val="154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зарегистрированными в качестве индивидуальных предпринимателей,частных нотариусов и других лиц, занимающихся частной практикой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 02010 01 0000 1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</w:tr>
      <w:tr>
        <w:trPr>
          <w:trHeight w:val="315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5 03010 01 0000 1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</w:tr>
      <w:tr>
        <w:trPr>
          <w:trHeight w:val="93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взимаемый по ставкам,применяемым к объектам налогообложения,расположенным в границах сельских поселений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6 01030 10 0000 1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703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06 06033 10 0000 1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00</w:t>
            </w:r>
          </w:p>
        </w:tc>
      </w:tr>
      <w:tr>
        <w:trPr>
          <w:trHeight w:val="557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106 06043 10 0000 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00</w:t>
            </w:r>
          </w:p>
        </w:tc>
      </w:tr>
      <w:tr>
        <w:trPr>
          <w:trHeight w:val="315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 налоговых доходов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5,85</w:t>
            </w:r>
          </w:p>
        </w:tc>
      </w:tr>
      <w:tr>
        <w:trPr>
          <w:trHeight w:val="79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111 05035 10 0000 12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0</w:t>
            </w:r>
          </w:p>
        </w:tc>
      </w:tr>
      <w:tr>
        <w:trPr>
          <w:trHeight w:val="126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116 51040 02 0000 1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х доходв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СОБСТВЕННЫХ ДОХОДОВ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7,85</w:t>
            </w:r>
          </w:p>
        </w:tc>
      </w:tr>
      <w:tr>
        <w:trPr>
          <w:trHeight w:val="765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202 16001 10 0000 15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19,40</w:t>
            </w:r>
          </w:p>
        </w:tc>
      </w:tr>
      <w:tr>
        <w:trPr>
          <w:trHeight w:val="758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202 35118 10 0000 15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80</w:t>
            </w:r>
          </w:p>
        </w:tc>
      </w:tr>
      <w:tr>
        <w:trPr>
          <w:trHeight w:val="827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202 49999 10 0000 15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55,30</w:t>
            </w:r>
          </w:p>
        </w:tc>
      </w:tr>
      <w:tr>
        <w:trPr>
          <w:trHeight w:val="315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безвоздмездных поступлений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88,50</w:t>
            </w:r>
          </w:p>
        </w:tc>
      </w:tr>
      <w:tr>
        <w:trPr>
          <w:trHeight w:val="315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26,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551"/>
        <w:gridCol w:w="1276"/>
        <w:gridCol w:w="1382"/>
      </w:tblGrid>
      <w:tr>
        <w:trPr>
          <w:trHeight w:val="645" w:hRule="atLeast"/>
        </w:trPr>
        <w:tc>
          <w:tcPr>
            <w:tcW w:w="100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чень видов доходов бюджета Федосихинского сельсовета Коченевского района Новосибирской области   на 2023 и 2024 год </w:t>
            </w:r>
          </w:p>
        </w:tc>
      </w:tr>
      <w:tr>
        <w:trPr>
          <w:trHeight w:val="64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блица 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лей</w:t>
            </w:r>
          </w:p>
        </w:tc>
      </w:tr>
      <w:tr>
        <w:trPr>
          <w:trHeight w:val="56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вида доходов бюдже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ида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141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 0223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60</w:t>
            </w:r>
          </w:p>
        </w:tc>
      </w:tr>
      <w:tr>
        <w:trPr>
          <w:trHeight w:val="168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 022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2</w:t>
            </w:r>
          </w:p>
        </w:tc>
      </w:tr>
      <w:tr>
        <w:trPr>
          <w:trHeight w:val="16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 0225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6</w:t>
            </w:r>
          </w:p>
        </w:tc>
      </w:tr>
      <w:tr>
        <w:trPr>
          <w:trHeight w:val="10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03 0226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6,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9,23</w:t>
            </w:r>
          </w:p>
        </w:tc>
      </w:tr>
      <w:tr>
        <w:trPr>
          <w:trHeight w:val="201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зарегистрированными в качестве индивидуальных предпринимателей,частных нотариусов и других лиц, занимающихся частной практико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1 0201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70</w:t>
            </w:r>
          </w:p>
        </w:tc>
      </w:tr>
      <w:tr>
        <w:trPr>
          <w:trHeight w:val="27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5 0301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80</w:t>
            </w:r>
          </w:p>
        </w:tc>
      </w:tr>
      <w:tr>
        <w:trPr>
          <w:trHeight w:val="9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взимаемый по ставкам,применяемым к объектам налогообложения,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06 01030 10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3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06 06033 10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,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2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106 06043 1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,8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 налоговых доход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5,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9,65</w:t>
            </w:r>
          </w:p>
        </w:tc>
      </w:tr>
      <w:tr>
        <w:trPr>
          <w:trHeight w:val="105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111 05035 1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0</w:t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116 51040 02 0000 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х доход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0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СОБСТВЕННЫХ ДОХОД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7,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81,65</w:t>
            </w:r>
          </w:p>
        </w:tc>
      </w:tr>
      <w:tr>
        <w:trPr>
          <w:trHeight w:val="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202 16001 10 0000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75,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2,80</w:t>
            </w:r>
          </w:p>
        </w:tc>
      </w:tr>
      <w:tr>
        <w:trPr>
          <w:trHeight w:val="8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202 35118 10 0000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6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82</w:t>
            </w:r>
          </w:p>
        </w:tc>
      </w:tr>
      <w:tr>
        <w:trPr>
          <w:trHeight w:val="67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202 49999 10 0000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безвоздмездных поступ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92,7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24,6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99,7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06,2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ессии Совета депутатов Федосих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очене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Федосихинского сельсовета Кочен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2 год и плановый период 2023 и 2024 годов»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распределения доходов между бюджетами бюджетной системы Российской Федер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4397"/>
        <w:gridCol w:w="2410"/>
      </w:tblGrid>
      <w:tr>
        <w:trPr>
          <w:trHeight w:val="75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вида доходов бюджет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оход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ы отчислений в местный бюджет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55 1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55 1 13 01995 10 2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 1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 1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1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1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5 2 02 15001 10 0000 15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202 16001 10 0000 15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5 2 02 20216 10 0000 15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2 02 29999 10 0000 15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2 02 35118 10 0000 15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2 02 30024 10 0000 15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2 02 39999 10 0000 15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венции бюджетам сельских поселений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2 02 45160 10 0000 15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2 02 40014 10 0000 15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2 02 49999 10 0000 15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2 02 90024 10 0000 15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 2 02 90054 10 0000 15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ессии Совета депутатов Федосих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очене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Федосихинского сельсовета Кочен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2 год и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13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701"/>
        <w:gridCol w:w="709"/>
        <w:gridCol w:w="1134"/>
        <w:gridCol w:w="1559"/>
        <w:gridCol w:w="917"/>
        <w:gridCol w:w="217"/>
        <w:gridCol w:w="923"/>
        <w:gridCol w:w="239"/>
      </w:tblGrid>
      <w:tr>
        <w:trPr>
          <w:trHeight w:val="960" w:hRule="atLeast"/>
        </w:trPr>
        <w:tc>
          <w:tcPr>
            <w:tcW w:w="1022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 и непрогамным направлениям деятельности) группап и подгруппам видов расходов  на  2022, 2023 и 2024  годы 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26,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31,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1,24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беспечению сбалансированности местных бюджетов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7,6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7,6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7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7,6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6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6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беспечению сбалансированности местных бюджетов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22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22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22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еданных полномочий на обеспечение деятельности контрольно-счетных органов за счет бюджетов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4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,82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,82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,82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,82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2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2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Профилактика правонарушений на территории Федосихинского сельсовета Коченевского района Новосибирской области на 2020 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Профилактика правонарушений на территории Федосихинского сельсовета Коченевского района Новосибирской области на 2020 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0.13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программы "Профилактика правонарушений на территории Федосихинского сельсовета Коченевского района Новосибирской области на 2020 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0.13.03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.13.03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.13.03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8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Обеспечение безопасности жизнедеятельности населения Федосихинского сельсовета Коченевского района Новосибирской области на 2021-2023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Обеспечение безопасности жизнедеятельности населения Федосихинского сельсовета Коченевского района Новосибирской области на 2021-2023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.0.13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программы «Обеспечение безопасности жизнедеятельности населения Федосихинского сельсовета Коченевского района Новосибирской области на 2021-2023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.0.13.23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.13.23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.13.23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8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тивопожар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8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3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9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8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4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противодействию нелегальной миграции на территории Федосихинского сельсовета Коченевского района Новосибирской области на 2021 – 2023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противодействию нелегальной миграции на территории Федосихинского сельсовета Коченевского района Новосибирской области на 2021 – 2023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.0.13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программы по противодействию нелегальной миграции на территории Федосихинского сельсовета Коченевского района Новосибирской области на 2021 – 2023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.0.13.0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.13.0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.13.0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на территории Федосихинского  сельсовета Коченевского района Новосибирской области на 2020-2022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на территории Федосихинского  сельсовета Коченевского района Новосибирской области на 2020-2022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.0.13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программы «Повышение безопасности дорожного движения на территории Федосихинского  сельсовета Коченевского района Новосибирской области на 2020-2022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.0.13.09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.13.09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.13.09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8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1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емонт автомобильных доро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3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8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1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ддержка и развитие малого и среднего  предпринимательства  на территории   Федосихинского сельсовета на 2021-2023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ддержка и развитие малого и среднего  предпринимательства  на территории   Федосихинского сельсовета на 2021-2023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.0.13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 программы «Поддержка и развитие малого и среднего  предпринимательства  на территории   Федосихинского сельсовета на 2021-2023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.0.13.79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.13.79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.13.79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емонт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6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6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6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6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6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6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54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38,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4,75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54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38,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4,75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54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38,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4,75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9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38,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4,75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,7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,7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5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5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е мероприятий в области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4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5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5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5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9.00.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0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26,3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99,7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06,27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26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99,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06,270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ессии Совета депутатов Федосих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очене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Федосихинского сельсовета Кочен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2 год и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516"/>
        <w:gridCol w:w="580"/>
        <w:gridCol w:w="567"/>
        <w:gridCol w:w="567"/>
        <w:gridCol w:w="993"/>
        <w:gridCol w:w="1134"/>
        <w:gridCol w:w="1007"/>
        <w:gridCol w:w="239"/>
      </w:tblGrid>
      <w:tr>
        <w:trPr>
          <w:trHeight w:val="960" w:hRule="atLeast"/>
        </w:trPr>
        <w:tc>
          <w:tcPr>
            <w:tcW w:w="9953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 на 2022, 2023 и 2024 го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противодействию нелегальной миграции на территории Федосихинского сельсовета Коченевского района Новосибирской области на 2021 – 2023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противодействию нелегальной миграции на территории Федосихинского сельсовета Коченевского района Новосибирской области на 2021 – 2023 год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.0.13.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программы по противодействию нелегальной миграции на территории Федосихинского сельсовета Коченевского района Новосибирской области на 2021 – 2023 год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.0.13.0017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.13.0017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.13.0017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ддержка и развитие малого и среднего  предпринимательства  на территории   Федосихинского сельсовета на 2021-2023 годы»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.0.00.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ддержка и развитие малого и среднего  предпринимательства  на территории   Федосихинского сельсовета на 2021-2023 годы»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.0.13.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 программы «Поддержка и развитие малого и среднего  предпринимательства  на территории   Федосихинского сельсовета на 2021-2023 годы»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.0.13.7957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.13.7957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.13.7957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на территории Федосихинского  сельсовета Коченевского района Новосибирской области на 2020-2022 год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на территории Федосихинского  сельсовета Коченевского района Новосибирской области на 2020-2022 год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.0.13.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программы «Повышение безопасности дорожного движения на территории Федосихинского  сельсовета Коченевского района Новосибирской области на 2020-2022 год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.0.13.096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.13.096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.13.096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Профилактика правонарушений на территории Федосихинского сельсовета Коченевского района Новосибирской области на 2020 - 2022 годы"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Профилактика правонарушений на территории Федосихинского сельсовета Коченевского района Новосибирской области на 2020 - 2022 годы"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0.13.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программы "Профилактика правонарушений на территории Федосихинского сельсовета Коченевского района Новосибирской области на 2020 - 2022 годы"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0.13.032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.13.032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.13.032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Обеспечение безопасности жизнедеятельности населения Федосихинского сельсовета Коченевского района Новосибирской области на 2021-2023 годы»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.0.00.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Обеспечение безопасности жизнедеятельности населения Федосихинского сельсовета Коченевского района Новосибирской области на 2021-2023 годы»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.0.13.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программы «Обеспечение безопасности жизнедеятельности населения Федосихинского сельсовета Коченевского района Новосибирской области на 2021-2023 годы»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.0.13.23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.13.23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.13.23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777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41,76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25,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203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3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3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органо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7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3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емонт автомобильных дорог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315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8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1,4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5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,4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5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,4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тивопожарные мероприят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еданных полномочий на обеспечение деятельности контрольно-счетных органов за счет бюджетов посел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40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0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0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9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38,5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4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,79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,79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е мероприятий в области культур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45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5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5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5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5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5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512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512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512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,6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1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1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емонт уличного освеще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600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600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600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6004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6004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6004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беспечению сбалансированности местных бюджетов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55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55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2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9.00.9999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9999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9999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000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26,3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99,7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06,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2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99,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06,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ессии Совета депутатов Федосих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очене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Федосихинского сельсовета Кочен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/>
      </w:pPr>
      <w:r>
        <w:rPr/>
        <w:t>на 2022 год и плановый период 2023 и 2024 годов»</w:t>
      </w:r>
    </w:p>
    <w:tbl>
      <w:tblPr>
        <w:tblW w:w="99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92"/>
        <w:gridCol w:w="428"/>
        <w:gridCol w:w="472"/>
        <w:gridCol w:w="1498"/>
        <w:gridCol w:w="516"/>
        <w:gridCol w:w="1043"/>
        <w:gridCol w:w="1134"/>
        <w:gridCol w:w="948"/>
        <w:gridCol w:w="239"/>
      </w:tblGrid>
      <w:tr>
        <w:trPr>
          <w:trHeight w:val="705" w:hRule="atLeast"/>
        </w:trPr>
        <w:tc>
          <w:tcPr>
            <w:tcW w:w="9752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 структура расходов бюджета Федосихинского есльсоевта Коченевского района района  Новосибирской области на 2022, 2023 и 2024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20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е образова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26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99,7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06,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26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31,0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1,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20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,1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беспечению сбалансированности местных бюджетов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органов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7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беспечению сбалансированности местных бюджетов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2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2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70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2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еданных полномочий на обеспечение деятельности контрольно-счетных органов за счет бюджетов поселени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40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0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0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5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5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5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9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,6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,6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,6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,6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1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1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51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Профилактика правонарушений на территории Федосихинского сельсовета Коченевского района Новосибирской области на 2020 - 2022 годы"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Профилактика правонарушений на территории Федосихинского сельсовета Коченевского района Новосибирской области на 2020 - 2022 годы"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0.13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программы "Профилактика правонарушений на территории Федосихинского сельсовета Коченевского района Новосибирской области на 2020 - 2022 годы"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0.13.032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.13.032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.13.032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Обеспечение безопасности жизнедеятельности населения Федосихинского сельсовета Коченевского района Новосибирской области на 2021-2023 годы»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Обеспечение безопасности жизнедеятельности населения Федосихинского сельсовета Коченевского района Новосибирской области на 2021-2023 годы»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.0.13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программы «Обеспечение безопасности жизнедеятельности населения Федосихинского сельсовета Коченевского района Новосибирской области на 2021-2023 годы»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.0.13.23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.13.23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.13.23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тивопожарные мероприят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3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9,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8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4,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противодействию нелегальной миграции на территории Федосихинского сельсовета Коченевского района Новосибирской области на 2021 – 2023 год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противодействию нелегальной миграции на территории Федосихинского сельсовета Коченевского района Новосибирской области на 2021 – 2023 год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.0.13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программы по противодействию нелегальной миграции на территории Федосихинского сельсовета Коченевского района Новосибирской области на 2021 – 2023 год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.0.13.001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.13.001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.13.001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на территории Федосихинского  сельсовета Коченевского района Новосибирской области на 2020-2022 год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на территории Федосихинского  сельсовета Коченевского района Новосибирской области на 2020-2022 год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.0.13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программы «Повышение безопасности дорожного движения на территории Федосихинского  сельсовета Коченевского района Новосибирской области на 2020-2022 год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.0.13.096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.13.096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.13.096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8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1,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емонт автомобильных дорог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31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8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1,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,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31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,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ддержка и развитие малого и среднего  предпринимательства  на территории   Федосихинского сельсовета на 2021-2023 годы»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Поддержка и развитие малого и среднего  предпринимательства  на территории   Федосихинского сельсовета на 2021-2023 годы»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.0.13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муниципальной  программы «Поддержка и развитие малого и среднего  предпринимательства  на территории   Федосихинского сельсовета на 2021-2023 годы»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.0.13.795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.13.795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.13.7957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емонт уличного освеще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600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600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600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60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60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60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54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38,5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4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54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38,5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4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54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38,5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4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9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38,5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4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,7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,7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е мероприятий в области культур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45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5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45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расходов бюджета Федосихинского сельсовета Коченевского района Новосибирской обла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.0.00.051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51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0.00.051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9.00.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9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2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99,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06,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ессии Совета депутатов Федосих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очене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Федосихинского сельсовета Кочен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2 год и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публичных нормативных обязательств, подлежащих исполнению за счет местного бюджет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</w:rPr>
        <w:t>Таблица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еречень публичных нормативных обязательств, подлежащих исполнению за счет местного бюджета на 2022год </w:t>
      </w:r>
    </w:p>
    <w:p>
      <w:pPr>
        <w:pStyle w:val="Normal"/>
        <w:jc w:val="right"/>
        <w:rPr/>
      </w:pPr>
      <w:r>
        <w:rPr/>
        <w:t xml:space="preserve">тыс.рублей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795"/>
        <w:gridCol w:w="551"/>
        <w:gridCol w:w="547"/>
        <w:gridCol w:w="1721"/>
        <w:gridCol w:w="847"/>
        <w:gridCol w:w="1408"/>
      </w:tblGrid>
      <w:tr>
        <w:trPr>
          <w:trHeight w:val="71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г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049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</w:rPr>
        <w:t>Таблица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публичных нормативных обязательств, подлежащих исполнению за счет местного бюджета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right"/>
        <w:rPr/>
      </w:pPr>
      <w:r>
        <w:rPr/>
        <w:t xml:space="preserve">тыс.рублей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67"/>
        <w:gridCol w:w="567"/>
        <w:gridCol w:w="1418"/>
        <w:gridCol w:w="708"/>
        <w:gridCol w:w="1276"/>
        <w:gridCol w:w="1134"/>
      </w:tblGrid>
      <w:tr>
        <w:trPr>
          <w:trHeight w:val="7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880000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ессии Совета депутатов Федосих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очене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Федосихинского сельсовета Кочен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/>
      </w:pPr>
      <w:r>
        <w:rPr/>
        <w:t>на 2022 год и плановый период 2023 и 2024 годов»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341"/>
        <w:gridCol w:w="1843"/>
        <w:gridCol w:w="1701"/>
        <w:gridCol w:w="1843"/>
      </w:tblGrid>
      <w:tr>
        <w:trPr>
          <w:trHeight w:val="885" w:hRule="atLeast"/>
        </w:trPr>
        <w:tc>
          <w:tcPr>
            <w:tcW w:w="9371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, перечисляемые из бюджета Федосихинского сельсовет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в бюджет друг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бюджетов бюджетной системы Российской Федерации на2022 год и плановый период 2023 и2024 годов </w:t>
            </w:r>
          </w:p>
        </w:tc>
      </w:tr>
      <w:tr>
        <w:trPr>
          <w:trHeight w:val="555" w:hRule="atLeast"/>
        </w:trPr>
        <w:tc>
          <w:tcPr>
            <w:tcW w:w="93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ыс. руб.</w:t>
            </w:r>
          </w:p>
        </w:tc>
      </w:tr>
      <w:tr>
        <w:trPr>
          <w:trHeight w:val="111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2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ессии Совета депутатов Федосих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очене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Федосихинского сельсовета Кочен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2 год и плановый период 2023 и 2024 годов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финансирования дефицита местного бюджета Федосихин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овета Коченевского района Новосибирской области на 2022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плановый период 2023 и 2024 годов</w:t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тыс.руб</w:t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685"/>
        <w:gridCol w:w="992"/>
        <w:gridCol w:w="993"/>
        <w:gridCol w:w="1134"/>
      </w:tblGrid>
      <w:tr>
        <w:trPr>
          <w:trHeight w:val="67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местного самоуправления, относящихся финансирования дефицитов бюджетов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местного бюджета администрации Федосихинского сельсовета, в том числе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0 00 00 0000 7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7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0 00 00 0000 8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 0000 8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6826,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799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060,27</w:t>
            </w:r>
          </w:p>
        </w:tc>
      </w:tr>
      <w:tr>
        <w:trPr>
          <w:trHeight w:val="257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6826,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799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060,27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6826,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799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060,27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6826,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799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060,27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26,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99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0,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ессии Совета депутатов Федосих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очене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Федосихинского сельсовета Кочен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2 год и плановый период 2023 и 2024 годов»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ого внутреннего заимствований Федосихинского сельсовета Коченевского района Новосибирской области</w:t>
      </w:r>
    </w:p>
    <w:p>
      <w:pPr>
        <w:pStyle w:val="Normal"/>
        <w:tabs>
          <w:tab w:val="clear" w:pos="708"/>
          <w:tab w:val="left" w:pos="78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Normal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ого внутреннего заимствований Федосихинского сельсовета Коченевского района Новосибирской области на 2022 г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1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ривл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займы, осуществляемые путем выпуска государственных ценных бума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аблица № 2            </w:t>
      </w:r>
    </w:p>
    <w:p>
      <w:pPr>
        <w:pStyle w:val="Normal"/>
        <w:tabs>
          <w:tab w:val="clear" w:pos="708"/>
          <w:tab w:val="left" w:pos="375" w:leader="none"/>
        </w:tabs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ого внутреннего заимствований Федосихинского сельсовета Коченевского района Новосибирской области на плановый период 2023 и 2024 годов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5897880" cy="3020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198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ем привлеч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ем средств, направляемых на пога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униципальные внутренние заимствов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е займы, осуществляемые путем выпуска государственных ценных бума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едиты, привлекаемые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едиты, привлекаемые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237.85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1980"/>
                        <w:gridCol w:w="2160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ем привлеч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ем средств, направляемых на пога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ые внутренние заимствов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е займы, осуществляемые путем выпуска государственных ценных бумаг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едиты, привлекаемые от кредитных организац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едиты, привлекаемые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ессии Совета депутатов Федосих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очене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Федосихинского сельсовета Кочен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2 год и плановый период 2023 и 2024 годов»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360"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муниципальных гарантий Федосихинского в валюте Российской Федерации на 2022 год и плановый период 2023 и 2024 годов</w:t>
      </w:r>
    </w:p>
    <w:p>
      <w:pPr>
        <w:pStyle w:val="Normal"/>
        <w:tabs>
          <w:tab w:val="clear" w:pos="708"/>
          <w:tab w:val="left" w:pos="1620" w:leader="none"/>
        </w:tabs>
        <w:ind w:left="360" w:right="-36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303"/>
        <w:gridCol w:w="1620"/>
        <w:gridCol w:w="1440"/>
        <w:gridCol w:w="1397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гарант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</w:t>
            </w:r>
          </w:p>
          <w:p>
            <w:pPr>
              <w:pStyle w:val="Normal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,</w:t>
            </w:r>
          </w:p>
          <w:p>
            <w:pPr>
              <w:pStyle w:val="Normal"/>
              <w:spacing w:before="0" w:after="200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принципалов или 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гарантирования,</w:t>
            </w:r>
          </w:p>
          <w:p>
            <w:pPr>
              <w:pStyle w:val="Normal"/>
              <w:spacing w:before="0" w:after="200"/>
              <w:ind w:right="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л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  <w:p>
            <w:pPr>
              <w:pStyle w:val="Normal"/>
              <w:ind w:right="-3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а</w:t>
            </w:r>
          </w:p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условия предоставления и исполн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6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right="-36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ессии Совета депутатов Федосих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очене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Федосихинского сельсовета Кочен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2 год и плановый период 2023 и 2024 годов»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муниципальных программ, предусмотренных к финансированию из местного бюджета на 2022 год и плановый период 2023 и 2024 год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right="707" w:hanging="0"/>
        <w:jc w:val="right"/>
        <w:rPr/>
      </w:pPr>
      <w:r>
        <w:rPr/>
        <w:t>Тыс.рублей</w:t>
      </w:r>
    </w:p>
    <w:tbl>
      <w:tblPr>
        <w:tblW w:w="100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33"/>
        <w:gridCol w:w="444"/>
        <w:gridCol w:w="494"/>
        <w:gridCol w:w="1347"/>
        <w:gridCol w:w="709"/>
        <w:gridCol w:w="1016"/>
        <w:gridCol w:w="1016"/>
        <w:gridCol w:w="1016"/>
      </w:tblGrid>
      <w:tr>
        <w:trPr>
          <w:trHeight w:val="54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52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мероприятий муниципальной программы "Профилактика правонарушений на территории Федосихинского сельсовета Коченевского района Новосибирской области на 2020 - 2022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30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мероприятий муниципальной  программы «Поддержка и развитие малого и среднего  предпринимательства  на территории   Федосихинского сельсовета на 2021-2023 годы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379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мероприятий муниципальной программы по противодействию нелегальной миграции на территории Федосихинского сельсовета Коченевского района Новосибирской области на 2021 – 2023 го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4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13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мероприятий муниципальной программы «Обеспечение безопасности жизнедеятельности населения Федосихинского сельсовета Коченевского района Новосибирской области на 2021-2023 годы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3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мероприятий муниципальной программы «Повышение безопасности дорожного движения на территории Федосихинского  сельсовета Коченевского района Новосибирской области на 2020-2022 го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309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 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845" w:leader="none"/>
        </w:tabs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54:00Z</dcterms:created>
  <dc:creator>Гордеева Татьяна Владимировна</dc:creator>
  <dc:description/>
  <cp:keywords/>
  <dc:language>en-US</dc:language>
  <cp:lastModifiedBy>Бух</cp:lastModifiedBy>
  <cp:lastPrinted>2021-11-20T18:47:00Z</cp:lastPrinted>
  <dcterms:modified xsi:type="dcterms:W3CDTF">2021-11-22T06:43:00Z</dcterms:modified>
  <cp:revision>14</cp:revision>
  <dc:subject/>
  <dc:title/>
</cp:coreProperties>
</file>